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стантин АНАНИЧ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ПУТАЦИЯ ФИРМЫ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нич Константин Жоржевич (Новосибирск)</w:t>
      </w:r>
    </w:p>
    <w:p>
      <w:pPr>
        <w:pStyle w:val="Normal"/>
        <w:jc w:val="both"/>
        <w:rPr/>
      </w:pPr>
      <w:r>
        <w:rPr/>
        <w:t>Рубрика «Первый шаг»</w:t>
      </w:r>
    </w:p>
    <w:p>
      <w:pPr>
        <w:pStyle w:val="Normal"/>
        <w:jc w:val="both"/>
        <w:rPr>
          <w:lang w:val="en-US"/>
        </w:rPr>
      </w:pPr>
      <w:r>
        <w:rPr/>
        <w:t>В королевстве Кирпирляйн: Сборник фантастики, с.484-485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О.О.Ткаченко, 1990</w:t>
      </w:r>
    </w:p>
    <w:p>
      <w:pPr>
        <w:pStyle w:val="Normal"/>
        <w:jc w:val="both"/>
        <w:rPr/>
      </w:pPr>
      <w:r>
        <w:rPr/>
        <w:t>OCR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тот рассказ размещается с разрешения автора на следующих сайтах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нижные полки «Русской Фантастики» </w:t>
      </w:r>
      <w:r>
        <w:rPr>
          <w:sz w:val="20"/>
          <w:szCs w:val="20"/>
          <w:lang w:val="en-US"/>
        </w:rPr>
        <w:t>(</w:t>
      </w:r>
      <w:hyperlink r:id="rId2">
        <w:r>
          <w:rPr>
            <w:rStyle w:val="InternetLink"/>
            <w:sz w:val="20"/>
            <w:szCs w:val="20"/>
            <w:lang w:val="en-US"/>
          </w:rPr>
          <w:t>http://www.rusf.ru/books/</w:t>
        </w:r>
      </w:hyperlink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брание текстов Вадима Ершова </w:t>
      </w:r>
      <w:r>
        <w:rPr>
          <w:sz w:val="20"/>
          <w:szCs w:val="20"/>
          <w:lang w:val="en-US"/>
        </w:rPr>
        <w:t>(</w:t>
      </w:r>
      <w:hyperlink r:id="rId3">
        <w:r>
          <w:rPr>
            <w:rStyle w:val="InternetLink"/>
            <w:sz w:val="20"/>
            <w:szCs w:val="20"/>
            <w:lang w:val="en-US"/>
          </w:rPr>
          <w:t>http://vgershov.lib.ru</w:t>
        </w:r>
      </w:hyperlink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место вступл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Давным давно... в далекой Галактике... Когда мы были маленьким, а деревья и компьютеры </w:t>
      </w:r>
      <w:r>
        <w:rPr>
          <w:lang w:val="en-US"/>
        </w:rPr>
        <w:t>—</w:t>
      </w:r>
      <w:r>
        <w:rPr/>
        <w:t xml:space="preserve"> большими... году так в 1984... я был членом КЛФ "Ad Astra" при областной детской библиотеке имени Горького. Тогда и был написан этот рассказ. Но самое удивительное — что он был еще и опубликован (правда, гораздо позднее) в сборнике </w:t>
      </w:r>
      <w:r>
        <w:fldChar w:fldCharType="begin"/>
      </w:r>
      <w:r>
        <w:rPr>
          <w:rStyle w:val="InternetLink"/>
        </w:rPr>
        <w:instrText xml:space="preserve"> HYPERLINK "http://magister.msk.ru/library/extelop/antholog/sb_w.htm" \l "W_K_K"</w:instrText>
      </w:r>
      <w:r>
        <w:rPr>
          <w:rStyle w:val="InternetLink"/>
        </w:rPr>
        <w:fldChar w:fldCharType="separate"/>
      </w:r>
      <w:r>
        <w:rPr>
          <w:rStyle w:val="InternetLink"/>
        </w:rPr>
        <w:t>"В королевстве Кирпирляйн"</w:t>
      </w:r>
      <w:r>
        <w:rPr>
          <w:rStyle w:val="InternetLink"/>
        </w:rPr>
        <w:fldChar w:fldCharType="end"/>
      </w:r>
      <w:r>
        <w:rPr/>
        <w:t xml:space="preserve">. Благодаря чему я даже удостоился попасть в </w:t>
      </w:r>
      <w:hyperlink r:id="rId4">
        <w:r>
          <w:rPr>
            <w:rStyle w:val="InternetLink"/>
          </w:rPr>
          <w:t>"ЭКСТЕЛОПЕДИЮ ФЭНТЕЗИ И НАУЧНОЙ ФАНТАСТИКИ"</w:t>
        </w:r>
      </w:hyperlink>
      <w:r>
        <w:rPr/>
        <w:t xml:space="preserve"> , как </w:t>
      </w:r>
      <w:hyperlink r:id="rId5">
        <w:r>
          <w:rPr>
            <w:rStyle w:val="InternetLink"/>
          </w:rPr>
          <w:t>русский писатель фантаст :)</w:t>
        </w:r>
      </w:hyperlink>
      <w:r>
        <w:rPr/>
        <w:t xml:space="preserve"> Авторских экземпляров мне не досталось, хотя денежный перевод то ли на сорок, то ли на восемьдесят рублей </w:t>
      </w:r>
      <w:r>
        <w:rPr>
          <w:lang w:val="en-US"/>
        </w:rPr>
        <w:t>—</w:t>
      </w:r>
      <w:r>
        <w:rPr/>
        <w:t xml:space="preserve"> дошел. Сумасшедшие деньги на 90 год :) Текст я считал утерянным при многочисленных переездах. И когда он нашелся — это был чуть не самый замечательный подарок на Новый Год. Читайте!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 "простите автору его ошибки"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/>
        <w:t>К.Ананич,</w:t>
      </w:r>
    </w:p>
    <w:p>
      <w:pPr>
        <w:pStyle w:val="Normal"/>
        <w:jc w:val="right"/>
        <w:rPr/>
      </w:pPr>
      <w:r>
        <w:rPr/>
        <w:t>январь 2003 г.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«Вчера, 17 декабря, в своем кабинете был убит Гарри Шенх. Рядом обнаружен изуродованный корпус робота-секретаря. Смертельный удар был нанесен кувалдой, взятой в гараже. Убийце удалось скрыться. Расследование ведетс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 четверг, около десяти утра, в кабинет Шенха кто-то позвонил. Хозяин открыл дверь. За ней, покачиваясь на реактивных струях воздуха, висел почтальон-кибер. Проскрипев: «Почта, сэр», он открыл люк с рекламой. Шенх взял несколько полосок реклам и захлопнул дверь.</w:t>
      </w:r>
    </w:p>
    <w:p>
      <w:pPr>
        <w:pStyle w:val="Normal"/>
        <w:jc w:val="both"/>
        <w:rPr/>
      </w:pPr>
      <w:r>
        <w:rPr/>
        <w:tab/>
        <w:t>Рекламные проспекты различных бытовых автоматов и механизмов привозились в любое время, как только их экземпляры появлялись в типографиях. Дело в том, что, несмотря на свои миллионные доходы, Шенх не имел в доме ни одного слуги, настолько он был нелюдим. Везде, где можно было, людей заменяли автоматы. Вот только хорошего робота-секретаря никак не удавалось купить. Их пока не производила ни одна фирма.</w:t>
      </w:r>
    </w:p>
    <w:p>
      <w:pPr>
        <w:pStyle w:val="Normal"/>
        <w:jc w:val="both"/>
        <w:rPr/>
      </w:pPr>
      <w:r>
        <w:rPr/>
        <w:tab/>
        <w:t>Вернувшись в свое кресло, Шенх стал рассматривать пачку реклам. Пишущая машинка с кибермозгом, печатающим под диктовку, — не то, это... уже есть... Вот! Это то, что нужно!</w:t>
      </w:r>
    </w:p>
    <w:p>
      <w:pPr>
        <w:pStyle w:val="Normal"/>
        <w:jc w:val="both"/>
        <w:rPr/>
      </w:pPr>
      <w:r>
        <w:rPr/>
        <w:tab/>
        <w:t>«Робот-секретарь РЕМ-456/</w:t>
      </w:r>
      <w:r>
        <w:rPr>
          <w:lang w:val="en-US"/>
        </w:rPr>
        <w:t>3</w:t>
      </w:r>
      <w:r>
        <w:rPr/>
        <w:t>М. Незаменимый помощник истого бизнесмена. Исполняет все функции человека-секретаря, сохраняет полную секретность полученных сведений, после смерти хозяина уничтожает свой электронный мозг. По заказам клиентов робот может иметь различное оформление».</w:t>
      </w:r>
    </w:p>
    <w:p>
      <w:pPr>
        <w:pStyle w:val="Normal"/>
        <w:jc w:val="both"/>
        <w:rPr/>
      </w:pPr>
      <w:r>
        <w:rPr/>
        <w:tab/>
        <w:t>Через несколько дней этажи дома наполнились гулом шагов двухметрового хромированного гиганта. Робот умел все: поджаривал тосты и играл на бирже (причем, никогда не ошибался), протирал пыль и, улучив момент, прибирал к рукам угольные шахты и нефтяные скважины, играл в карты с хозяином и подсчитывал доходы. И, главное, РЕМ очень мало напоминал человека. Шенх нарадоваться не мог на свое приобретение.</w:t>
      </w:r>
    </w:p>
    <w:p>
      <w:pPr>
        <w:pStyle w:val="Normal"/>
        <w:jc w:val="both"/>
        <w:rPr/>
      </w:pPr>
      <w:r>
        <w:rPr/>
        <w:tab/>
        <w:t>Уже через месяц робот был допущен в святая святых Шенха — кабинет. Реклама компании не обманывала. В этом убеждали и вечерние газеты. Под каждым некрологом о дельце шел некролог о его кибер-секретаре. Одна из газет писала о гибели президента крупной компании. В тот момент, когда автомобиль президента упал в реку, за тысячу километров оттуда у его «секретаря» вскипел жидкокристаллический мозг.</w:t>
      </w:r>
    </w:p>
    <w:p>
      <w:pPr>
        <w:pStyle w:val="Normal"/>
        <w:jc w:val="both"/>
        <w:rPr/>
      </w:pPr>
      <w:r>
        <w:rPr/>
        <w:tab/>
        <w:t>Реклама даже преуменьшала способности РЕМа. Гарри понял это, когда струя пламени из огнемета, предназначенная ему, ударила в грудь робота, а еще через секунду огнеметчик превратился в кровавое месиво под ударом хромированного кула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рошли годы... Вечером Шенх, сидя в кресле, читал приключенческий роман. За спиной скрипнула дверь.</w:t>
      </w:r>
    </w:p>
    <w:p>
      <w:pPr>
        <w:pStyle w:val="Normal"/>
        <w:jc w:val="both"/>
        <w:rPr/>
      </w:pPr>
      <w:r>
        <w:rPr/>
        <w:tab/>
        <w:t>— Что тебе, РЕМ, — недовольно спросил Шенх, не отрываясь от книги.</w:t>
      </w:r>
    </w:p>
    <w:p>
      <w:pPr>
        <w:pStyle w:val="Normal"/>
        <w:jc w:val="both"/>
        <w:rPr/>
      </w:pPr>
      <w:r>
        <w:rPr/>
        <w:tab/>
        <w:t>— Очень сожалею, сэр, но мой мозг сильно изношен, я не смогу больше работать, и, чтобы не портить репутацию фирмы, я должен убить вас, — сказал робот.</w:t>
      </w:r>
    </w:p>
    <w:p>
      <w:pPr>
        <w:pStyle w:val="Normal"/>
        <w:jc w:val="both"/>
        <w:rPr>
          <w:lang w:val="en-US"/>
        </w:rPr>
      </w:pPr>
      <w:r>
        <w:rPr/>
        <w:tab/>
        <w:t>Сердце Гарри Шенха остановилось раньше, чем кувалда опустилась на его голов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В королевстве Кирпирляйн: Сборник фантастических произведений / Сост. О.О.Ткаченко. — М.: Мол. гвардия, 1990.— 496 с. — </w:t>
      </w:r>
      <w:r>
        <w:rPr>
          <w:lang w:val="en-US"/>
        </w:rPr>
        <w:t>ISBN</w:t>
      </w:r>
      <w:r>
        <w:rPr/>
        <w:t xml:space="preserve"> 5-235-01583-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борник фантастических повестей и рассказов молодых писателей-фантастов. Подготовлен по материалам семинаров ВТО МПФ при ИПО ЦК ВЛКСМ «Молодая гвард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В КОРОЛЕВСТВЕ КИРПИРЛЯЙ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>Сборник фантастических рассказов и повес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оставитель О.О.Ткаченко</w:t>
      </w:r>
    </w:p>
    <w:p>
      <w:pPr>
        <w:pStyle w:val="Normal"/>
        <w:jc w:val="both"/>
        <w:rPr/>
      </w:pPr>
      <w:r>
        <w:rPr/>
        <w:tab/>
        <w:t>Ответственный редактор Р.В.Чекрыжова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Т.А.Шахова</w:t>
      </w:r>
    </w:p>
    <w:p>
      <w:pPr>
        <w:pStyle w:val="Normal"/>
        <w:jc w:val="both"/>
        <w:rPr/>
      </w:pPr>
      <w:r>
        <w:rPr/>
        <w:tab/>
        <w:t>Художники В.А.Красноперов, Л.А.Колосов</w:t>
      </w:r>
    </w:p>
    <w:p>
      <w:pPr>
        <w:pStyle w:val="Normal"/>
        <w:jc w:val="both"/>
        <w:rPr/>
      </w:pPr>
      <w:r>
        <w:rPr/>
        <w:tab/>
        <w:t>Технический редактор В.Г.Соколова</w:t>
      </w:r>
    </w:p>
    <w:p>
      <w:pPr>
        <w:pStyle w:val="Normal"/>
        <w:jc w:val="both"/>
        <w:rPr/>
      </w:pPr>
      <w:r>
        <w:rPr/>
        <w:tab/>
        <w:t>Корректоры В.К.Кречетникова, В.Д.Скальницкий,</w:t>
      </w:r>
    </w:p>
    <w:p>
      <w:pPr>
        <w:pStyle w:val="Normal"/>
        <w:jc w:val="both"/>
        <w:rPr/>
      </w:pPr>
      <w:r>
        <w:rPr/>
        <w:tab/>
        <w:t>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208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.ru/books/" TargetMode="External"/><Relationship Id="rId3" Type="http://schemas.openxmlformats.org/officeDocument/2006/relationships/hyperlink" Target="http://vgershov.lib.ru/" TargetMode="External"/><Relationship Id="rId4" Type="http://schemas.openxmlformats.org/officeDocument/2006/relationships/hyperlink" Target="http://magister.msk.ru/library/extelop/index.html" TargetMode="External"/><Relationship Id="rId5" Type="http://schemas.openxmlformats.org/officeDocument/2006/relationships/hyperlink" Target="http://magister.msk.ru/library/extelop/authors/a/ananich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3:20:00Z</dcterms:created>
  <dc:creator>Yuri Kotilevski</dc:creator>
  <dc:description/>
  <dc:language>en-US</dc:language>
  <cp:lastModifiedBy>Yuri Kotilevski</cp:lastModifiedBy>
  <dcterms:modified xsi:type="dcterms:W3CDTF">2003-06-07T13:20:00Z</dcterms:modified>
  <cp:revision>2</cp:revision>
  <dc:subject/>
  <dc:title>Константин АНАНИЧ</dc:title>
</cp:coreProperties>
</file>